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Программатор</w:t>
      </w:r>
      <w:r>
        <w:rPr>
          <w:b/>
          <w:u w:val="single"/>
          <w:lang w:val="en-US"/>
        </w:rPr>
        <w:t xml:space="preserve"> ByteBlaster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lang w:val="en-US"/>
        </w:rPr>
        <w:t>SES-MC-BB-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Программатор SES-MC-BB-1 полностью совместимый с Altera ByteBlaster MV подключается к стандартному LPT-порту компьютера и позволяет программировать или конфигурировать микросхемы программируемой логики, а также некоторые микроконтроллеры, поддерживающие внутрисхемное программирование, через 10-контактный разъем внутрисхемного программирования. Конструктивно устройство выполнено внутри корпуса разъема LPT-порта. Программатор комплектуется 10-жильным шлейфом длиной 40 см с разъемом для внутрисхемного программирован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3:45:00Z</dcterms:created>
  <dc:creator>Alex</dc:creator>
  <dc:description/>
  <cp:keywords/>
  <dc:language>en-US</dc:language>
  <cp:lastModifiedBy>Alex</cp:lastModifiedBy>
  <dcterms:modified xsi:type="dcterms:W3CDTF">2007-01-17T13:47:00Z</dcterms:modified>
  <cp:revision>1</cp:revision>
  <dc:subject/>
  <dc:title>Программатор ByteBlaster</dc:title>
</cp:coreProperties>
</file>